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1.2021</w:t>
        <w:tab/>
        <w:t>№ 39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б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е труда муниципальных служащих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,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ное решением Соликамско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Думы от 19.11.2008 № 516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Пермского края от 1 июля 2011 г. № 787-ПК «О классных чинах муниципальных служащих в Пермском крае», статьей 23 Устава Соликамского городского округа, решением Думы Соликамского городского округа от 27 октября 2021 г. № 13 «О внесении изменений в решение Думы Соликамского городского округа от 18.12.2020 № 813 «О бюджете Соликамского городского округа на 2021 год и плановый период 2022 и 2023 годов»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Соликамского городского округа РЕШИЛА: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 ноября 2008 г. № 516, следующие изменен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е 2 изложить в редакции согласно приложению к настоящему решению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.9 решения Думы Соликамского городского округа от 28 июля 2021 г. № 957 «О внесении изменений 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.11.2008 № 516», отменить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1 октября 2021 г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39FD68B46EB38B81FC08F42693C96CF7344A038BE60E51662BE8631B25474CE11A22F089DC36CAC825EBDED6F98DDF228AB5A2A161062F36B678yFoA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43:00Z</dcterms:created>
  <dc:creator>Мотина Наталья Анатольевна</dc:creator>
  <dc:description/>
  <cp:keywords/>
  <dc:language>en-US</dc:language>
  <cp:lastModifiedBy>Чекан Нина Александровна</cp:lastModifiedBy>
  <cp:lastPrinted>2021-10-15T15:19:00Z</cp:lastPrinted>
  <dcterms:modified xsi:type="dcterms:W3CDTF">2021-11-26T06:06:00Z</dcterms:modified>
  <cp:revision>8</cp:revision>
  <dc:subject/>
  <dc:title>Проект</dc:title>
</cp:coreProperties>
</file>